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023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МЕДНОГОРСК ОРЕНБУРГ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240"/>
        <w:rPr>
          <w:spacing w:val="60"/>
        </w:rPr>
      </w:pPr>
      <w:r>
        <w:rPr>
          <w:spacing w:val="60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double"/>
        </w:rPr>
        <w:t>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kern w:val="0"/>
          <w:szCs w:val="28"/>
          <w:u w:val="single"/>
        </w:rPr>
      </w:pPr>
      <w:r>
        <w:rPr>
          <w:kern w:val="0"/>
          <w:szCs w:val="28"/>
          <w:u w:val="single"/>
        </w:rPr>
        <w:t xml:space="preserve"> 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64"/>
        <w:gridCol w:w="1620"/>
        <w:gridCol w:w="2520"/>
      </w:tblGrid>
      <w:tr>
        <w:trPr>
          <w:trHeight w:val="399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.12.201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765-п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 xml:space="preserve">о муниципально – частном партнерст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 территории муниципального образования </w:t>
      </w:r>
      <w:r>
        <w:rPr>
          <w:sz w:val="28"/>
          <w:szCs w:val="28"/>
        </w:rPr>
        <w:t>город Медногорс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и законами от 21.07.2005 № 115-ФЗ "О концессионных соглашениях", от 13.07.2015 №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и руководствуясь статьей 9 Устава муниципального образования город Медногорск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</w:t>
      </w:r>
      <w:r>
        <w:rPr>
          <w:bCs/>
          <w:color w:val="000000"/>
          <w:sz w:val="28"/>
          <w:szCs w:val="28"/>
        </w:rPr>
        <w:t xml:space="preserve">о муниципально – частном партнерстве на территории  муниципального образования </w:t>
      </w:r>
      <w:r>
        <w:rPr>
          <w:color w:val="000000"/>
          <w:sz w:val="28"/>
          <w:szCs w:val="28"/>
        </w:rPr>
        <w:t>город  Медногорск, 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724" w:leader="none"/>
        </w:tabs>
        <w:spacing w:lineRule="auto" w:line="360" w:before="0" w:after="0"/>
        <w:ind w:left="79" w:right="23" w:hanging="0"/>
        <w:rPr/>
      </w:pPr>
      <w:r>
        <w:rPr>
          <w:color w:val="000000"/>
          <w:sz w:val="28"/>
          <w:szCs w:val="28"/>
        </w:rPr>
        <w:tab/>
        <w:t>2. Заместителю главы муниципального образования – руководителю аппарата администрации города (Сердюк И.М.)  обеспечить официальное опубликование настоящего постановления в газете «Медногорский рабочий» и разместить на официальном сайте администрации муниципального образования город Медногорск в сети «Интернет».</w:t>
      </w:r>
    </w:p>
    <w:p>
      <w:pPr>
        <w:pStyle w:val="TextBody"/>
        <w:tabs>
          <w:tab w:val="clear" w:pos="708"/>
          <w:tab w:val="left" w:pos="724" w:leader="none"/>
        </w:tabs>
        <w:spacing w:lineRule="auto" w:line="360" w:before="0" w:after="0"/>
        <w:ind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1086" w:leader="none"/>
        </w:tabs>
        <w:spacing w:lineRule="auto" w:line="360" w:before="0" w:after="0"/>
        <w:ind w:left="79" w:right="23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Постановление вступает в силу после его официального опубликования в газете «Медногорский рабочий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</w:t>
        <w:tab/>
        <w:tab/>
        <w:tab/>
        <w:tab/>
        <w:tab/>
        <w:tab/>
        <w:t xml:space="preserve">     </w:t>
        <w:tab/>
        <w:t xml:space="preserve">       Д.В. Садов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 город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30.12.20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765-п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 – частном партнерстве на территории муниципального образования город Медногорск</w:t>
      </w:r>
    </w:p>
    <w:p>
      <w:pPr>
        <w:pStyle w:val="Normal"/>
        <w:shd w:fill="FFFFFF" w:val="clear"/>
        <w:spacing w:lineRule="auto" w:line="360" w:before="28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1. Настоящее Положение о муниципально – частном партнерстве на территории муниципального образования город Медногорск (далее – Положение) определяет цели, формы и условия участия муниципального образования город Медногорск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и законами от 21.07.2005 № 115-ФЗ "О концессионных соглашениях", </w:t>
      </w:r>
      <w:r>
        <w:rPr>
          <w:sz w:val="28"/>
          <w:szCs w:val="28"/>
        </w:rPr>
        <w:t>от 13.07.2015 №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</w:t>
      </w:r>
      <w:r>
        <w:rPr>
          <w:color w:val="000000"/>
          <w:sz w:val="28"/>
          <w:szCs w:val="28"/>
        </w:rPr>
        <w:t>, Уставом муниципального образования город Медногорск Оренбургской обла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1.2. Положение разработано в целях регулирования взаимоотношений органов местного самоуправления, юридических и физических лиц  в рамках муниципально-частного партнерств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понятия используемые в Положен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 Муниципально-частное партнерство - долгосрочное взаимовыгодное сотрудничество публичного и частного партнеров, направленное на реализацию проектов муниципально-частного партнерства, в целях решения задач социально-экономического развития муниципального образования, повышения доступности и качества публичных услуг, товаров и работ, достигаемое посредством привлечения частных ресурсов, разделения рисков и ответственнос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2.2. Публичный партнер - муниципальное образование город Медногорск либо уполномоченное юридическое лицо, имущество которого принадлежит на праве собственности субъекту Российской Федерации или муниципальному образованию город Медногорск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Частный партнер - российское или иностранное юридическое лицо, а также их объединения, действующие без образования юридического лица, являющиеся стороной соглашения о муниципально-частном партнерстве, которое в соответствующем порядке признано победителем конкурса на право заключения соглашения о муниципально-частном партнерстве или определено в ином порядке, предусмотр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4. Стороны соглашения о муниципально-частном партнерстве – муниципальное образование город Медногорск, в лице администрации города Медногорска и частный партне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Соглашение о муниципально-частном партнерстве (далее – соглашение) - договор, заключаемый между муниципальным образованием город Медногорск, в лице администрации города, и частным партнером, регулирующий отношения по реализации проекта муниципально-частного партнерства и устанавливающий совокупность прав и обязанностей публичного и частного партнеров по осуществлению, в том числе финансированию, проектированию, строительству, реконструкции, модернизации, техническому обслуживанию и эксплуатации объекта соглаш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Объект соглашения - недвижимое имущество, движимое имущество, или недвижимое и движимое имущество, технологически связанное между собой, создаваемое, в том числе путем строительства, реконструируемое, модернизируемое и (или) эксплуатируемое в соответствии с соглашением о муниципально-частном партнерстве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ели муниципально-частного партнерст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ивлечение частных инвестиций на развитие экономики муниципального образования город Медногорс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еспечение эффективности использования имущества, включая земельные участки, находящегося в муниципальной собственности муниципального образования город Медногорск, земельные участки, государственная собственность на которые не разграничена, распоряжение которыми отнесено к полномочиям органов местного самоуправления города Медногорск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вышение доступности и улучшение качества услуг, предоставляемых потребителям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нципы участия муниципального образования город Медногорск в муниципально-частном партнерств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муниципального образования город Медногорск в муниципально-частном партнерстве основывается на принципа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го и результативного использования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я, пользования и распоряжения муниципальным имуществ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ческой эффектив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я прав и законных интересов публичного и частного партнер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убличной, общественной направлен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ной ответственности участников муниципально-частного партнер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зрачности деятельности сторон муниципально-частного партнер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еспечение равных условий доступа юридических лиц и индивидуальных предпринимателей к участию в государственно-частном партнерстве на конкурсной основ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Формы участия муниципального образования город Медногорск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-частном партнерстве 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Участие муниципального образования город Медногорск в муниципально-частном партнерстве осуществляется в соответствии с федеральным законодательством Российской Федерации и законодательством Оренбургской области в следующих формах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редоставление частному партнеру земельного участка на праве аренды, распоряжение которым отнесено к полномочиям муниципального образования город Медногорск Оренбургской области, на котором располагается объект соглашения и (или) который необходим для осуществления деятельности, предусмотренный соглашение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редоставление частному партнеру иного недвижимого и (или) движимого имущества, находящегося в муниципальной собственности муниципального образования город Медногорск Оренбургской области, для осуществления деятельности, предусмотренной соглашением, на условиях, определенных в соглашени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редоставление частному партнеру права на осуществление деятельности, предусмотренной соглашением, на условиях, определенных в соглашении: доверительное управление, аренда, концесс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5.2. К основным формам муниципально-частного партнерства также относятся: финансирование части расходов на реализацию социальных программ, инвестиционных проектов, развитие застроенных территори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z w:val="28"/>
          <w:szCs w:val="28"/>
        </w:rPr>
        <w:t>6. Формы муниципальной поддержки муниципально-частного партнерст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поддержка муниципально-частного партнерства в муниципальном образовании город Медногорск осуществляется в соответствии с федеральным законодательством Российской Федерации, законодательством Оренбургской области и нормативно - правовыми актами муниципального образования город Медногорск в следующих формах: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- установление льготных условий пользования землей, находящейся в муниципальной собственности города Медногорска, льготных ставок арендной платы за пользование имуществом, находящимся в муниципальной собственности города Медногорска;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муниципальных субсидий, гаранти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ъекты соглаш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ми соглашения о муниципально-частном партнерстве в муниципальном образовании город Медногорск могут являтьс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 транспорт и дорожная инфраструктур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2. система коммунальной инфраструктуры, объекты благоустройств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4. объекты торговли, бытового обслуживания и общественного пита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объекты и системы коммунальной инфраструктуры и иные объекты коммунального хозяйства, в том числе объекты водо-, тепло-, газо- и энергоснабжения, водоотведения, очистки сточных вод, переработки и утилизации (захоронения) твердых коммунальных отходов, объекты, предназначенные для освещения территорий города Медногорска, а также объекты, предназначенные для благоустройства территории города Медногорск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ключение соглаш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8.1. Отбор частных партнеров осуществляется на конкурсной основ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2. Порядок проведения конкурса утверждается нормативно-правовым актом администрации города Медногорска. По результатам конкурса заключается соглашение о муниципально-частном партнерст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муниципально-частного партнерства осуществляются в соответствии с соглашением в целях создания, реконструкции, эксплуатации или технического обслуживания объектов, относящихся к полномочиям местного самоуправления муниципального образования город Медногорск согласно Федеральному закону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8.3. Структурные подразделения (функциональный орган) администрации города, в ведении которого находятся отрасли и сферы, к которым относятся предложения по осуществлению проектов государственно-частного партнерства (далее – уполномоченный функциональный орган) администрации города разрабатывают проекты, включающие в себя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формы участия муниципального образования город Медногорск  в государственно-частном партнерстве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ы финансирования за счет всех источников с указанием в разрезе каждого источник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реализации проект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имущества, находящегося в собственности муниципального образования город Медногорск,  предоставляемого для реализации проекта, и условия его предостав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о-экономические показатели проект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о-экономический эффект от реализации проект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Администрация города Медногорска принимает решение об утверждении проекта, представленного уполномоченным функциональным органом администрации города Медногор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ринятого администрацией города Медногорска решения об утверждении проекта, уполномоченным функциональным органом администрации города Медногорска, ответственным за подготовку и реализацию проекта, разрабатывается конкурсная документация и осуществляется проведение конкурса на право участия в проекте в соответствии с </w:t>
      </w:r>
      <w:hyperlink r:id="rId3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июля 2005 года № 115-ФЗ "О концессионных соглашениях", </w:t>
      </w:r>
      <w:hyperlink r:id="rId4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color w:val="000000"/>
          <w:sz w:val="28"/>
          <w:szCs w:val="28"/>
        </w:rPr>
        <w:t xml:space="preserve"> Российской Федерации и иными нормативными правовыми актами, регулирующими вопросы осуществления государственно-частного партнер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 Конкурсная документация должна содержать требования об отсутствии у участника конкурса задолженности по налоговым и иным обязательным платежам в бюджет, а также по арендной плате за использование имущества, находящегося в муниципальной собственности муниципального образования город Медногорск, и просроченной задолженности по ранее выданным на возвратной основе из бюджетов всех уровней средств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.6. Конкурсная документация может содержать следующие критерии конкурс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6.1. технико-экономические показатели объекта соглаш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6.2. сроки создания и (или) реконструкции объекта соглаш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6.3. гарантии качества объекта соглашения, предоставляемые частным партнеро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6.4. объем финансирования, перечень имущества, подлежащие предоставлению со стороны муниципального образования город Медногорск в целях исполнения соглаш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6.5. объем средств частного партнера, подлежащих привлечению для исполнения соглаш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6.6. обеспечение исполнения частным партнером своих обязательств по соглашению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6.7. риски, принимаемые на себя частным партнер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8.7. Конкурсная документация не должна содержать требования к участникам конкурса, необоснованно ограничивающие доступ какого-либо из них к участию в конкур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 основании результатов конкурса муниципальное образование город Медногорск в лице главы города Медногорска либо уполномоченного им органа заключает соглашение о муниципально-частном партнерстве в соответствии с действующим законодательством, в котором содержатся следующие обязательные услов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2" w:name="sub_1081"/>
      <w:bookmarkEnd w:id="2"/>
      <w:r>
        <w:rPr>
          <w:color w:val="000000"/>
          <w:sz w:val="28"/>
          <w:szCs w:val="28"/>
        </w:rPr>
        <w:t>1) предмет и объект соглаш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3" w:name="sub_1081"/>
      <w:bookmarkStart w:id="4" w:name="sub_1082"/>
      <w:bookmarkEnd w:id="3"/>
      <w:bookmarkEnd w:id="4"/>
      <w:r>
        <w:rPr>
          <w:color w:val="000000"/>
          <w:sz w:val="28"/>
          <w:szCs w:val="28"/>
        </w:rPr>
        <w:t>2) права и обязанности сторон соглаш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5" w:name="sub_1082"/>
      <w:bookmarkStart w:id="6" w:name="sub_1083"/>
      <w:bookmarkEnd w:id="5"/>
      <w:bookmarkEnd w:id="6"/>
      <w:r>
        <w:rPr>
          <w:color w:val="000000"/>
          <w:sz w:val="28"/>
          <w:szCs w:val="28"/>
        </w:rPr>
        <w:t>3) срок действия соглашения и (или) порядок его опред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7" w:name="sub_1083"/>
      <w:bookmarkStart w:id="8" w:name="sub_1084"/>
      <w:bookmarkEnd w:id="7"/>
      <w:bookmarkEnd w:id="8"/>
      <w:r>
        <w:rPr>
          <w:color w:val="000000"/>
          <w:sz w:val="28"/>
          <w:szCs w:val="28"/>
        </w:rPr>
        <w:t>4) порядок и этапы выполнения сторонами соглаш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9" w:name="sub_1084"/>
      <w:bookmarkStart w:id="10" w:name="sub_1085"/>
      <w:bookmarkEnd w:id="9"/>
      <w:bookmarkEnd w:id="10"/>
      <w:r>
        <w:rPr>
          <w:color w:val="000000"/>
          <w:sz w:val="28"/>
          <w:szCs w:val="28"/>
        </w:rPr>
        <w:t>5) порядок создания, реконструкции, эксплуатации и технического обслуживания объекта соглаш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11" w:name="sub_1085"/>
      <w:bookmarkStart w:id="12" w:name="sub_1086"/>
      <w:bookmarkEnd w:id="11"/>
      <w:bookmarkEnd w:id="12"/>
      <w:r>
        <w:rPr>
          <w:color w:val="000000"/>
          <w:sz w:val="28"/>
          <w:szCs w:val="28"/>
        </w:rPr>
        <w:t>6) порядок расчетов между сторонам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13" w:name="sub_1086"/>
      <w:bookmarkStart w:id="14" w:name="sub_1087"/>
      <w:bookmarkEnd w:id="13"/>
      <w:bookmarkEnd w:id="14"/>
      <w:r>
        <w:rPr>
          <w:color w:val="000000"/>
          <w:sz w:val="28"/>
          <w:szCs w:val="28"/>
        </w:rPr>
        <w:t>7) распределение рисков между сторонами;</w:t>
      </w:r>
    </w:p>
    <w:p>
      <w:pPr>
        <w:pStyle w:val="Normal"/>
        <w:spacing w:lineRule="auto" w:line="360"/>
        <w:jc w:val="both"/>
        <w:rPr/>
      </w:pPr>
      <w:bookmarkStart w:id="15" w:name="sub_1087"/>
      <w:bookmarkStart w:id="16" w:name="sub_1088"/>
      <w:bookmarkEnd w:id="15"/>
      <w:bookmarkEnd w:id="16"/>
      <w:r>
        <w:rPr>
          <w:color w:val="000000"/>
          <w:sz w:val="28"/>
          <w:szCs w:val="28"/>
        </w:rPr>
        <w:t>8) право собственности на объект соглашения, распределение долей муниципального образования город Медногорск и частного партнера в праве собственности на объект соглашения, условия и момент возникновения такого права;</w:t>
      </w:r>
    </w:p>
    <w:p>
      <w:pPr>
        <w:pStyle w:val="Normal"/>
        <w:spacing w:lineRule="auto" w:line="360"/>
        <w:jc w:val="both"/>
        <w:rPr/>
      </w:pPr>
      <w:bookmarkStart w:id="17" w:name="sub_1088"/>
      <w:bookmarkStart w:id="18" w:name="sub_1089"/>
      <w:bookmarkEnd w:id="17"/>
      <w:bookmarkEnd w:id="18"/>
      <w:r>
        <w:rPr>
          <w:color w:val="000000"/>
          <w:sz w:val="28"/>
          <w:szCs w:val="28"/>
        </w:rPr>
        <w:t>9) перечень земельных участков, иных объектов движимого и недвижимого имущества, а также прав, предоставляемых частному партнеру для выполнения условий соглашения;</w:t>
      </w:r>
    </w:p>
    <w:p>
      <w:pPr>
        <w:pStyle w:val="Normal"/>
        <w:spacing w:lineRule="auto" w:line="360"/>
        <w:jc w:val="both"/>
        <w:rPr/>
      </w:pPr>
      <w:bookmarkStart w:id="19" w:name="sub_1089"/>
      <w:bookmarkStart w:id="20" w:name="sub_1090"/>
      <w:bookmarkEnd w:id="19"/>
      <w:bookmarkEnd w:id="20"/>
      <w:r>
        <w:rPr>
          <w:color w:val="000000"/>
          <w:sz w:val="28"/>
          <w:szCs w:val="28"/>
        </w:rPr>
        <w:t>10) порядок предоставления частному партнеру земельных участков, иных объектов движимого и недвижимого имущества, прав муниципального образования город Медногорск на них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21" w:name="sub_1090"/>
      <w:bookmarkStart w:id="22" w:name="sub_1091"/>
      <w:bookmarkEnd w:id="21"/>
      <w:bookmarkEnd w:id="22"/>
      <w:r>
        <w:rPr>
          <w:color w:val="000000"/>
          <w:sz w:val="28"/>
          <w:szCs w:val="28"/>
        </w:rPr>
        <w:t>11) порядок осуществления контроля за исполнением соглашения;</w:t>
      </w:r>
    </w:p>
    <w:p>
      <w:pPr>
        <w:pStyle w:val="Normal"/>
        <w:spacing w:lineRule="auto" w:line="360"/>
        <w:jc w:val="both"/>
        <w:rPr/>
      </w:pPr>
      <w:bookmarkStart w:id="23" w:name="sub_1091"/>
      <w:bookmarkStart w:id="24" w:name="sub_1092"/>
      <w:bookmarkEnd w:id="23"/>
      <w:bookmarkEnd w:id="24"/>
      <w:r>
        <w:rPr>
          <w:color w:val="000000"/>
          <w:sz w:val="28"/>
          <w:szCs w:val="28"/>
        </w:rPr>
        <w:t>12) порядок действий в случаях одностороннего изменения условий соглашения или одностороннего отказа от его исполнения, в том числе отстранения частного партнера либо иных лиц от участия в государственно-частном партнерстве в случае существенного нарушения частным партнером условий соглашения или при наступлении иных обстоятельств, указанных в соглашени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25" w:name="sub_1092"/>
      <w:bookmarkStart w:id="26" w:name="sub_1093"/>
      <w:bookmarkEnd w:id="25"/>
      <w:bookmarkEnd w:id="26"/>
      <w:r>
        <w:rPr>
          <w:color w:val="000000"/>
          <w:sz w:val="28"/>
          <w:szCs w:val="28"/>
        </w:rPr>
        <w:t>13) ответственность за неисполнение (ненадлежащее исполнение) условий соглаш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bookmarkStart w:id="27" w:name="sub_1093"/>
      <w:bookmarkEnd w:id="27"/>
      <w:r>
        <w:rPr>
          <w:color w:val="000000"/>
          <w:sz w:val="28"/>
          <w:szCs w:val="28"/>
        </w:rPr>
        <w:t>В соглашении могут быть определены иные условия, не противоречащие законодательству Российской Федерации, Оренбургской области и нормативным актам г. Медногорска в соответствии с формой участия и содержания прое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8. Контроль за реализацией условий соглашения осуществляется в соответствии с условиями соглаш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8.9. Реестр соглашений о муниципально-частном партнерстве ведет комитет по управлению имуществом города Медногорск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лномочия администрации города Медногорска в сфере муниципально-частного партнерст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.1. Администрация города Медногорска в сфере муниципально-частного партнерств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нимает нормативные правовые акты по вопросам осуществления муниципально-частного партнер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в пределах своей компетенции принимает решения об использовании находящегося в муниципальной собственности имущества в рамках заключенных соглашени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) заключает соглашения от имени муниципального образования город Медногорск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ежегодно представляет в Медногорский городской Совет депутатов информацию о заключенных администрацией города Медногорска соглашениях по формам участия муниципального образования город Медногорск Оренбургской области в муниципально-частном партнерстве, установленным в разделе 5 настоящего Положения. 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словия участия муниципального образования город Медногорск Оренбургской области в муниципально-частном партнерств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Участие муниципального образования город Медногорск в муниципально-частном партнерстве в формах, предусмотренных настоящим Положением, осуществляется при обязательном наличии в соглашении следующих условий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 (предмет) соглаш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действия соглашения и (или) порядок его определ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создания, реконструкции, модернизации, технического обслуживания и (или) эксплуатации объекта соглаш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расчетов между частным и публичным партнеро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ение рисков между частным и публичным партнеро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ства частного и публичного партнера по реализации проект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ользования и распоряжения имуществом, находящимся в собственности муниципального образования город Медногорск, предоставляемым для реализации проекта, и (или) определения права собственности на вновь создаваемое имущество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я досрочного расторжения соглаш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ение между муниципальным образованием город Медногорск Оренбургской области и частным партнером результатов реализации проект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существления муниципальным образованием город Медногорск контроля за реализацией соглаш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- иные условия, предусмотренные законодательством Российской Федерации и Оренбургской области, в соответствии с формой участия и содержанием прое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0.2. В соглашении также могут быть определены иные условия, не указанные в части 10.1. настоящей статьи и не противоречащие федеральному законодательству и законодательству Оренбургской области, в том числе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обеспечение частным партнером предоставления потребителям услуг (работ, товаров) в соответствии с соглашение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целевые показатели качества и стоимости услуг (работ, товаров), предоставляемых частным партнером с использованием объекта соглаш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технико-экономические показатели и характеристики объекта соглашения, которые необходимо достичь в результате исполнения условий соглаш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орядок и сроки передачи объекта соглашения муниципальному образованию город Медногорск Оренбургской области, включая требования к его качеству, в случае, если объект соглашения подлежит передаче в муниципальную собственность муниципального образования город Медногорск Оренбургской област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объем участия, в том числе финансирования, предоставления гарантий, предоставления имущества, имущественных и неимущественных прав, каждой из сторон соглашения, необходимого для исполнения условий соглашения, или порядок его определ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распределение между муниципальным образованием город Медногорск Оренбургской области и частным партнером доходов в связи с осуществлением деятельности, предусмотренной соглашение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условия и сроки перехода бремени содержания имущества, передаваемого по соглашению, а также рисков случайной гибели или повреждения указанного имуществ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орядок передачи частным партнером информации, имущества и прав, в том числе прав интеллектуальной собственности, на объект соглашения в случае, если объект соглашения подлежит передаче в муниципальную собственность муниципального образования город Медногорск Оренбургской области по истечении срока действия соглаше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лата, подлежащая внесению за использование объекта соглашения, находящегося в муниципальной собственности муниципального образования город Медногорск Оренбургской област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согласование с муниципальным образованием город Медногорск Оренбургской области прекращения (приостановления) выполнения условий соглашения, за исключением случаев, когда такое прекращение (приостановление) вызвано действием обстоятельств непреодолимой силы, а также иных случаев, предусмотренных действующим законодательством и соглашение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орядок получения частным партнером согласия муниципального образования город Медногорск на передачу прав и обязанностей по соглашению, в том числе в порядке уступки права требования и (или) перевода долг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источники дохода частного партнера, получаемого им в связи с осуществлением деятельности, предусмотренной соглашение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права и обязанности иных лиц, участвующих в соглашении, в частности по осуществлению контроля за выполнением сторонами соглашения его условий, даче согласия на выполнение определенных действий, осуществлению платежей в объеме и в порядке согласно соглашению, а также исполнению иных прав и обязанностей по соглашени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 том, что соглашение вступает в силу после заключения частным партнером необходимых договоров с финансовыми организациями по получению денежных средств для исполнения обязательств по соглашени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eastAsia="Arial Unicode MS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9" w:before="240" w:after="0"/>
      <w:ind w:firstLine="680"/>
      <w:jc w:val="both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41176.0" TargetMode="External"/><Relationship Id="rId4" Type="http://schemas.openxmlformats.org/officeDocument/2006/relationships/hyperlink" Target="garantf1://10064072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9:00Z</dcterms:created>
  <dc:creator>Администратор</dc:creator>
  <dc:description/>
  <cp:keywords/>
  <dc:language>en-US</dc:language>
  <cp:lastModifiedBy>ENI</cp:lastModifiedBy>
  <cp:lastPrinted>2016-01-13T17:22:00Z</cp:lastPrinted>
  <dcterms:modified xsi:type="dcterms:W3CDTF">2016-02-19T06:22:00Z</dcterms:modified>
  <cp:revision>33</cp:revision>
  <dc:subject/>
  <dc:title> </dc:title>
</cp:coreProperties>
</file>