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023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ОРОД МЕДНОГОРСК ОРЕНБУРГ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double"/>
        </w:rPr>
        <w:t>__________________________________________________ ______</w:t>
      </w:r>
    </w:p>
    <w:p>
      <w:pPr>
        <w:pStyle w:val="Header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64"/>
        <w:gridCol w:w="1620"/>
        <w:gridCol w:w="252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22.12.201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697-п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единого регламента сопровождения инвестиционных проектов по принципу «одного окна» на территории муниципального образования город Медногорск</w:t>
      </w:r>
    </w:p>
    <w:p>
      <w:pPr>
        <w:pStyle w:val="Normal"/>
        <w:tabs>
          <w:tab w:val="clear" w:pos="720"/>
          <w:tab w:val="left" w:pos="1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Оренбургской области от 05.10.2009 г.                   № 3119/712-IV-ОЗ «Об инвестиционной деятельности на территории Оренбургской области, осуществляемой в форме капитальных вложений»,  постановления администрации муниципального образования город Медногорск от 11.12.2015 № 50-П «Об утверждении положения об инвестиционной деятельности на территории муниципального образования город Медногорск» и в целях обеспечения благоприятного инвестиционного климата в муниципальном образовании: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единый регламент сопровождения инвестиционных проектов по принципу «одного окна» на территории муниципального образования город Медногорск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муниципального образования  Дручинина А.В.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официального опубликования в газете «Медногорский рабочий» и подлежит размещению на официальном сайте администрации муниципального образования город Медногорск.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>
          <w:rStyle w:val="Style11"/>
          <w:rFonts w:eastAsia="SimSun;宋体"/>
          <w:b w:val="false"/>
          <w:sz w:val="28"/>
          <w:szCs w:val="28"/>
        </w:rPr>
        <w:t xml:space="preserve">Глава города                                                                                Д.В. Садовенко  </w:t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241"/>
      </w:tblGrid>
      <w:tr>
        <w:trPr/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1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97-па</w:t>
            </w:r>
          </w:p>
        </w:tc>
      </w:tr>
    </w:tbl>
    <w:p>
      <w:pPr>
        <w:pStyle w:val="Normal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eastAsia="SimSun;宋体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регламент</w:t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провождения инвестиционных проектов по принципу</w:t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дного окна» на территории муниципального образования город Медногорск</w:t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Единый регламент сопровождения инвестиционных проектов по принципу «одного окна» на территории муниципального образования город Медногорск (далее – Регламент) разработан в соответствии с Законом Оренбургской области от 05.10.2009    № 3119/712-IV-ОЗ «Об инвестиционной деятельности на территории Оренбургской области, осуществляемой  в форме капитальных вложений».  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1.2. Настоящий Регламент определяет сроки и последовательность действий муниципального образования город Медногорск (далее – муниципальное образование) по сопровождению инвестиционных проектов при их реализации  в пределах своей компетенции по сопровождению инвестиционных проектов, реализуемых или планируемых к реализации на территории муниципального образования.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1.3. Регламент направлен на унификацию процедуры взаимодействия по принципу «одного окна», что способствует снижению административных барьеров при осуществлении сопровождения инвестиционных проектов, реализуемых или планируемых к реализации на территории муниципального образования.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ые понятия, используемые в настоящем регламенте: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b/>
          <w:sz w:val="28"/>
          <w:szCs w:val="28"/>
        </w:rPr>
        <w:t>инициатор  инвестиционного проекта</w:t>
      </w:r>
      <w:r>
        <w:rPr>
          <w:sz w:val="28"/>
          <w:szCs w:val="28"/>
        </w:rPr>
        <w:t xml:space="preserve"> – физическое или юридическое лицо, предлагающее инвестиционный проект к реализации на территории муниципального образования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вестор</w:t>
      </w:r>
      <w:r>
        <w:rPr>
          <w:sz w:val="28"/>
          <w:szCs w:val="28"/>
        </w:rPr>
        <w:t xml:space="preserve"> – физические и юридические лица, создаваемые на основе договора о совместной деятельности и не имеющие статуса юридического лица, объединения юридических лиц, государственные органы, органы местного самоуправления, а также иностранные субъекты предпринимательской деятельности, осуществляющие вложения собственных и (или) привлеченных средств на территории муниципального образования, 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b/>
          <w:sz w:val="28"/>
          <w:szCs w:val="28"/>
        </w:rPr>
        <w:t>сопровождение инвестиционного проекта</w:t>
      </w:r>
      <w:r>
        <w:rPr>
          <w:sz w:val="28"/>
          <w:szCs w:val="28"/>
        </w:rPr>
        <w:t xml:space="preserve"> – комплекс мероприятий по консультационной, информационной, организационной поддержке инвестиционных проектов, реализуемых или планируемых к реализации на территории муниципального образования, осуществляемых администрацией муниципального образования в течение всего срока реализации инвестиционного проекта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b/>
          <w:sz w:val="28"/>
          <w:szCs w:val="28"/>
        </w:rPr>
        <w:t>куратор по общим вопросам</w:t>
      </w:r>
      <w:r>
        <w:rPr>
          <w:sz w:val="28"/>
          <w:szCs w:val="28"/>
        </w:rPr>
        <w:t xml:space="preserve"> – представитель администрации муниципального образования, ответственный за сопровождение инвестиционного проекта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раслевой куратор</w:t>
      </w:r>
      <w:r>
        <w:rPr>
          <w:sz w:val="28"/>
          <w:szCs w:val="28"/>
        </w:rPr>
        <w:t xml:space="preserve"> – уполномоченное лицо, которое определяется администрацией муниципального образования в соответствии с отраслевой принадлежностью вида экономической деятельности, указанного в заявке инициатора инвестиционного проекта или инвестора при предоставлении мер муниципальной поддержки.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1.5. Сопровождение инвестиционных проектов, реализуемых или планируемых к реализации на территории муниципального образования, осуществляется в форме оказания консультационной, информационной и организационной поддержки инициатору инвестиционного проекта или инвестору, направленной на: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содействие в своевременном получении инициатором инвестиционного проекта или инвестором необходимых согласований и разрешений в органе местного самоуправления в соответствии с их компетенцией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содействие в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своевременное информирование инициаторов инвестиционных проектов или инвесторов о новых формах государственной и муниципальной поддержки инвестиционной деятельности, предоставляемых на территории муниципального образования в соответствии с нормативными правовыми актами Российской Федерации, Оренбургской области и муниципального образования город Медногорск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содействия в поиске инвесторов для реализации инвестиционных проектов, поступивших от инициаторов инвестиционных проектов;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 в организации проведения презентационных мероприятий, участия в региональных выставках путём направления информационных писем и запросов в органы государственной власти, научные и иные организации. 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опровождение инвестиционных проектов</w:t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2.1. Основанием для начала сопровождения инвестиционного проекта администрацией муниципального образования является проведение первичных переговоров с инициатором инвестиционного проекта и инвестором и представление в уполномоченный орган заявки, поданной по форме согласно приложению № 1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нициатора инвестиционного проекта или инвестора (далее – заявка) в адрес администрации муниципального образования подается инициатором инвестиционного проекта или инвестором на бумажном носителе (по адресу: 462270  Оренбургская область, г. Медногорск, ул. Советская, 37, либо по электронной почте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@mail.orb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 заявки размещается на официальном сайте администрации муниципального образова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dnogo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ём устных вопросов, сообщений от инициаторов инвестиционного проекта или инвесторов осуществляется по телефону (35379) 3-23-80, 3-26-79) ежедневно, кроме выходных и праздничных дней, с 9.00 до 17.00 часов, с учетом перерыва на обед с 13.00 до 14.00 ча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Администрац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, при поступлении заявки, осуществляет ее регистрацию в срок не более трех рабочих дней с момента ее поступления и определяет куратора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для осуществления сопровождения инвестиционного про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уратор по общим вопросам в течение трех рабочих дней с момента получения заявки, в соответствии с отраслевой принадлежностью инвестиционного проекта и запрашиваемых инициатором инвестиционного проекта или инвестором формах государственной и муниципальной поддержки определяет отраслевого куратора с целью сопровождения инвестиционного проекта в пределах компетен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Отраслевой куратор в течение трех рабочих дней с момента получения заявки осуществляет следующие дейст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изводит предварительное рассмотрение заявки, в ходе которого устанавливает полноту заполнения всех разделов заяв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инициатора инвестиционного проекта или инвестора о получении его заявки и сообщает свои контактные данные, а также запрашивает информацию о контактном лице со стороны инициатора инвестиционного проекта или инвесто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ирует инициатора инвестиционного проекта или инвестора о возможных формах государственной и муниципальной поддержки инвестиционной деятельности в </w:t>
      </w:r>
      <w:r>
        <w:rPr>
          <w:sz w:val="28"/>
          <w:szCs w:val="28"/>
        </w:rPr>
        <w:t>муниципальном образовании</w:t>
      </w:r>
      <w:r>
        <w:rPr>
          <w:color w:val="000000"/>
          <w:sz w:val="28"/>
          <w:szCs w:val="28"/>
        </w:rPr>
        <w:t>, возможности получения консультации и перечне необходимых для этого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5. В случае неполного заполнения заявки, она возвращается инициатору инвестиционного проекта или инвестору на доработку, с указанием конкретных причин возврата в срок не более пяти рабочих дней с момента получения заяв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Куратор </w:t>
      </w:r>
      <w:r>
        <w:rPr>
          <w:sz w:val="28"/>
          <w:szCs w:val="28"/>
        </w:rPr>
        <w:t xml:space="preserve">по общим вопросам </w:t>
      </w:r>
      <w:r>
        <w:rPr>
          <w:color w:val="000000"/>
          <w:sz w:val="28"/>
          <w:szCs w:val="28"/>
        </w:rPr>
        <w:t>и отраслевой куратор осуществляют взаимодействие на постоянной основе с инициатором проекта или инвестором по предоставлению информации согласно устным и письменным запросам инициатора инвестиционного проекта или инвестора на всех стадиях реализации инвестиционного прое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7. Куратор </w:t>
      </w:r>
      <w:r>
        <w:rPr>
          <w:sz w:val="28"/>
          <w:szCs w:val="28"/>
        </w:rPr>
        <w:t xml:space="preserve">по общим вопросам </w:t>
      </w:r>
      <w:r>
        <w:rPr>
          <w:color w:val="000000"/>
          <w:sz w:val="28"/>
          <w:szCs w:val="28"/>
        </w:rPr>
        <w:t xml:space="preserve">по согласованию с инициатором инвестиционного проекта и (или) инвестором размещает на официальном сайте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dnogo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нформацию об инвестиционном проекте, реализуемом  или планируемом к реализации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При возникновении проблем и вопросов на любой стадии реализации инвестиционного проекта, администрация муниципального образования инициирует проведение заседания рабочей группы с привлечением заинтересованных лиц и участием инициатора инвестиционного проекта и (или) инвестора для обсуждения и выработки вариантов решения возникших проблем и вопросо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2.9. Администрация муниципального образования осуществляет мониторинг инвестиционных проектов, реализуемых и (или) планируемых к реализации на территории муниципального образования, формирует и ведет реестр инвестиционных проектов, реализуемых и (или) планируемых к реализации на территории муниципального образования, сопровождение которых осуществляется в порядке, установленном настоящим Регламентом, согласно приложению № 2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ициатора инвестиционного проекта или инвесто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40"/>
        <w:gridCol w:w="3673"/>
        <w:gridCol w:w="18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наименование инвестиционного проект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наименование юридического лица /Ф.И.О. (при наличии) физического лица – инициатора проекта (инвестора)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юр./фак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экономической деятельности, предусмотренные инвестиционным проектом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этапы реализации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еализации инвестиционного проекта (площадк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к площадке (заполняется при отсутствии площадки и необходимости оказания содействия в ее поиске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, 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очная площадь предполагаемой застройки, 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(куб.м/ч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куб.м/ч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 (МВт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м3/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ебования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текущем статусе инициатора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ее предприя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ятельности, л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овь созданное для целей реализации проекта предприятие;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по инвестиционному проекту, млн. руб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воено на момент подачи заяв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нвестиций по инвестиционному проекту, млн. руб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еализации проекта,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й год ввода в эксплуатаци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й год выхода на проектную мощ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окупаемости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год окупаемости про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экономической эффективности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годовой объём производства в натуральных и стоимостных выражения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социальной эффективности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создание рабочих мест (чел.)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ривлечение и использование иностранной рабочей сил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бюджетной эффективности инвестиционного про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ный объем платежей в бюджеты всех уровней (включая внебюджетные фонды), за расчетный период равный 3 годам с начала реализации проекта, в т.ч. в областной бюдж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сведения по инвестиционному проекту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анных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61"/>
        <w:gridCol w:w="425"/>
        <w:gridCol w:w="2108"/>
        <w:gridCol w:w="3167"/>
        <w:gridCol w:w="3167"/>
      </w:tblGrid>
      <w:tr>
        <w:trPr>
          <w:trHeight w:val="249" w:hRule="atLeast"/>
        </w:trPr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дата)            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537"/>
        <w:gridCol w:w="562"/>
        <w:gridCol w:w="4266"/>
      </w:tblGrid>
      <w:tr>
        <w:trPr/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дпись)                                 (Ф.И.О.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>к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инвестиционных проектов, реализуемых или планируемых к реализации,  на территории муниципального образования город Мед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3"/>
        <w:gridCol w:w="1806"/>
        <w:gridCol w:w="2005"/>
        <w:gridCol w:w="2005"/>
        <w:gridCol w:w="963"/>
        <w:gridCol w:w="1017"/>
        <w:gridCol w:w="2005"/>
        <w:gridCol w:w="2005"/>
        <w:gridCol w:w="104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на территории которого реализуется проек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рующий структурное подразделение или отдел администрации город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вестор инвестиционного проект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ние и суть инвестиционного проекта (мощность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проекта (год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инвестиционного проекта (млн. рублей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новых рабочих мест в результате реализации инвестиционного проекта (чел.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эксплуатацию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4"/>
        <w:gridCol w:w="708"/>
        <w:gridCol w:w="4678"/>
      </w:tblGrid>
      <w:tr>
        <w:trPr/>
        <w:tc>
          <w:tcPr>
            <w:tcW w:w="24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подпись)                                                     (Ф.И.О. полностью)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106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basedOn w:val="Normal"/>
    <w:qFormat/>
    <w:pPr>
      <w:spacing w:before="100" w:after="100"/>
    </w:pPr>
    <w:rPr>
      <w:sz w:val="24"/>
    </w:rPr>
  </w:style>
  <w:style w:type="paragraph" w:styleId="BodyText21">
    <w:name w:val="Body Text 21"/>
    <w:basedOn w:val="Normal"/>
    <w:qFormat/>
    <w:pPr>
      <w:jc w:val="center"/>
    </w:pPr>
    <w:rPr>
      <w:sz w:val="24"/>
    </w:rPr>
  </w:style>
  <w:style w:type="paragraph" w:styleId="FR3">
    <w:name w:val="FR3"/>
    <w:qFormat/>
    <w:pPr>
      <w:widowControl w:val="false"/>
      <w:bidi w:val="0"/>
      <w:ind w:firstLine="72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nogorsk.org.ru/" TargetMode="External"/><Relationship Id="rId4" Type="http://schemas.openxmlformats.org/officeDocument/2006/relationships/hyperlink" Target="http://www.mednogorsk.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Анна Кузменко</dc:creator>
  <dc:description/>
  <cp:keywords/>
  <dc:language>en-US</dc:language>
  <cp:lastModifiedBy>ENI</cp:lastModifiedBy>
  <cp:lastPrinted>2016-02-18T16:44:00Z</cp:lastPrinted>
  <dcterms:modified xsi:type="dcterms:W3CDTF">2016-02-18T11:46:00Z</dcterms:modified>
  <cp:revision>18</cp:revision>
  <dc:subject/>
  <dc:title>РОССИЙСКАЯ  ФЕДЕРАЦИЯ</dc:title>
</cp:coreProperties>
</file>